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4350" cy="108585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АТМЕНТ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6» 09.  2013 г.</w:t>
        <w:tab/>
        <w:tab/>
        <w:tab/>
        <w:tab/>
        <w:tab/>
        <w:tab/>
        <w:tab/>
        <w:t xml:space="preserve">              № 708к</w:t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научно-практиче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 «Остеопор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офилактики и ле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Костромской области на 2013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сти 20 сентября 2013 года в 15.00 по адресу: г. Кострома ул. Лермонтова, д.9, в конференц-зале  ОГБУЗ « Костромской областной госпиталь для ветеранов войн» научно-практическую конференцию «Остеопороз. Вопросы профилактики и лечения»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ую программу научно-практической конференции «Остеопороз. Вопросы профилактики и лечения»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Главным врачам государственных учреждений здравоохранения Костромской области командировать для участия в научно-практической конференции врачей терапевтов, ревматологов, гинекологов, травматологов. 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лату командировочных расходов произвести по месту основной работы командируемы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ветсвенность за проведение конференции возложить на главного ревматолога департамента здравоохранения Костромской области Марусину И.В. (37-33-6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ab/>
        <w:tab/>
        <w:t>п/п</w:t>
        <w:tab/>
        <w:tab/>
        <w:tab/>
        <w:tab/>
        <w:t xml:space="preserve">         А.В.Князе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Приложение к приказу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Костромской области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«____»______2013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грамма научно-практической конфер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Остеопороз. Вопросы профилактики и леч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45-15.00        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я участников конферен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00-15.45     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ременный взгляд на профилактику и диагностику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еопороза.  Особенности назначения кальция и                              витамина  «Д»  у беременных   женщин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кладчик: Джалатова В.С. - к.м.н., заведующая областным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ом профилактики остеопороза,   г. Ярославл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5.45-16.15       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фе-брей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6.15-17.00   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еопороз у женщин - междисциплинарная проблема.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ое лечение. Остеопороз у молодых женщ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кладчик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.Ю. Белова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.м.н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руководитель Ярославского центра остеопоро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7.00            </w:t>
            </w:r>
          </w:p>
        </w:tc>
        <w:tc>
          <w:tcPr>
            <w:tcW w:w="8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куссия, ответы на вопросы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1:00Z</dcterms:created>
  <dc:creator>Admin</dc:creator>
  <dc:description/>
  <cp:keywords/>
  <dc:language>en-US</dc:language>
  <cp:lastModifiedBy>KoshevayaNK</cp:lastModifiedBy>
  <cp:lastPrinted>2013-09-09T15:12:00Z</cp:lastPrinted>
  <dcterms:modified xsi:type="dcterms:W3CDTF">2013-09-10T08:41:00Z</dcterms:modified>
  <cp:revision>5</cp:revision>
  <dc:subject/>
  <dc:title/>
</cp:coreProperties>
</file>